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b/>
          <w:lang w:val="ru-RU"/>
        </w:rPr>
        <w:tab/>
        <w:t>Проект внесен главой городского округа –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b/>
          <w:lang w:val="ru-RU"/>
        </w:rPr>
        <w:t xml:space="preserve">                                                                                     </w:t>
      </w:r>
      <w:r>
        <w:rPr>
          <w:b/>
          <w:lang w:val="ru-RU"/>
        </w:rPr>
        <w:t>главой администрации Соликамского</w: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</w:t>
      </w:r>
      <w:r>
        <w:rPr>
          <w:b/>
          <w:lang w:val="ru-RU"/>
        </w:rPr>
        <w:t>городского округа А.А.Русан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_.  .2024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</w:t>
        <w:tab/>
        <w:t xml:space="preserve"> </w:t>
        <w:tab/>
      </w:r>
      <w:r>
        <w:rPr>
          <w:b/>
          <w:sz w:val="28"/>
          <w:szCs w:val="28"/>
          <w:u w:val="single"/>
          <w:lang w:val="ru-RU"/>
        </w:rPr>
        <w:t>№__ _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внесении изменений в решение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т 08.12.2023 № 391 «О бюджете Соликамского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родского округа Пермского края на 2024 год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 плановый период 2025 и 2026 годов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в решение Думы Соликамского городского округа от 08 декабря 2023 г. № 391 «О бюджете Соликамского городского округа Пермского края на 2024 год и плановый период 2025 и 2026 годов» следующие изменения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4 год: 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5 495 274,4 тыс. руб.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5 713 782,2 тыс. руб.; 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1.3.</w:t>
        <w:tab/>
        <w:t>дефицит бюджета в сумме 218 507,8 тыс. руб.»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ункт 2 изложить в следующей редакции: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 Утвердить основные характеристики бюджета Соликамского городского округа на 2025, 2026 годы:</w:t>
      </w:r>
    </w:p>
    <w:p>
      <w:pPr>
        <w:pStyle w:val="Style19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2.1. прогнозируемый общий объем доходов бюджета на 2025 год </w:t>
        <w:br/>
        <w:t xml:space="preserve">в сумме 3 699 434,7 тыс. руб.  и на 2026 год в сумме </w:t>
        <w:tab/>
        <w:t>3 537 491,3 тыс. руб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5 год в сумме </w:t>
      </w:r>
      <w:r>
        <w:rPr>
          <w:sz w:val="28"/>
          <w:szCs w:val="28"/>
          <w:lang w:val="ru-RU"/>
        </w:rPr>
        <w:t xml:space="preserve">3 699 434,7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71 898,5 </w:t>
      </w:r>
      <w:r>
        <w:rPr>
          <w:sz w:val="28"/>
          <w:szCs w:val="28"/>
          <w:lang w:val="ru-RU" w:eastAsia="ru-RU"/>
        </w:rPr>
        <w:t xml:space="preserve">тыс. руб., и на 2026 год в сумме </w:t>
      </w:r>
      <w:r>
        <w:rPr>
          <w:sz w:val="28"/>
          <w:szCs w:val="28"/>
          <w:lang w:val="ru-RU"/>
        </w:rPr>
        <w:t xml:space="preserve">3 537 491,3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100 259,5 тыс. руб.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5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18"/>
        <w:autoSpaceDE w:val="false"/>
        <w:spacing w:lineRule="exact" w:line="360"/>
        <w:ind w:firstLine="567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4 год в сумме                  39 606,0 тыс. руб., на 2025 год в сумме 19 081,0 тыс. руб., на 2026 год в сумме 19 081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6. </w:t>
      </w:r>
      <w:r>
        <w:rPr>
          <w:sz w:val="28"/>
          <w:szCs w:val="28"/>
          <w:lang w:val="ru-RU"/>
        </w:rPr>
        <w:t>пункт 18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«18. Установить объем резервного фонда администрации Соликамского городского округа на 2024 год в размере 19 405,0 тыс. руб., на 2025 год в размере 1 000,0 тыс. руб., на 2026 год в размере 1 000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7. в приложении 1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4 год и плановый период 2025 и 2026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8. в приложении 2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и плановый период 2025 и 2026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в приложении 3 «Ведомственная структура расходов на 2024 год и плановый период 2025 и 2026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0. приложение 4 «Источники внутреннего финансирования дефицита бюджета Соликамского городского округа на 2024 год и плановый период 2025 и 2026 годов» изложить согласно приложению 4 к настоящему решению.</w:t>
      </w:r>
    </w:p>
    <w:p>
      <w:pPr>
        <w:pStyle w:val="Normal"/>
        <w:spacing w:lineRule="exact" w:line="360" w:before="0" w:after="48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2. Настоящее решение вступает в силу после его официально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  <w:lang w:val="ru-RU" w:eastAsia="ru-RU"/>
        </w:rPr>
        <w:t xml:space="preserve"> в газете «Соликамский рабочий»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Г. 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.А. Русан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b/>
      <w:bCs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7">
    <w:name w:val=" Знак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акта"/>
    <w:qFormat/>
    <w:pPr>
      <w:widowControl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User</cp:lastModifiedBy>
  <cp:lastPrinted>2022-06-21T11:55:00Z</cp:lastPrinted>
  <dcterms:modified xsi:type="dcterms:W3CDTF">2024-09-20T10:09:00Z</dcterms:modified>
  <cp:revision>260</cp:revision>
  <dc:subject/>
  <dc:title/>
</cp:coreProperties>
</file>